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51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08.2019 № 270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spacing w:lineRule="auto" w:line="2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spacing w:lineRule="auto" w:line="2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№ 1</w:t>
      </w:r>
    </w:p>
    <w:p>
      <w:pPr>
        <w:pStyle w:val="ConsPlusNormal1"/>
        <w:spacing w:lineRule="auto" w:line="22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993"/>
        <w:gridCol w:w="992"/>
        <w:gridCol w:w="1134"/>
        <w:gridCol w:w="710"/>
        <w:gridCol w:w="709"/>
        <w:gridCol w:w="709"/>
        <w:gridCol w:w="709"/>
        <w:gridCol w:w="709"/>
        <w:gridCol w:w="708"/>
        <w:gridCol w:w="709"/>
        <w:gridCol w:w="566"/>
        <w:gridCol w:w="567"/>
        <w:gridCol w:w="709"/>
        <w:gridCol w:w="28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1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ые мероприятия, обеспечивающие выполнение задач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распоря-д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-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993"/>
        <w:gridCol w:w="992"/>
        <w:gridCol w:w="1134"/>
        <w:gridCol w:w="710"/>
        <w:gridCol w:w="708"/>
        <w:gridCol w:w="709"/>
        <w:gridCol w:w="709"/>
        <w:gridCol w:w="709"/>
        <w:gridCol w:w="708"/>
        <w:gridCol w:w="709"/>
        <w:gridCol w:w="567"/>
        <w:gridCol w:w="567"/>
        <w:gridCol w:w="709"/>
        <w:gridCol w:w="2834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Развитие системы предупреждения опасного поведения участников дорожного движения,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20"/>
              <w:ind w:left="-57" w:right="-57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739,6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0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397,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436,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7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не менее                        78 пунктов контроля скоро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не менее                    16 скоростных автоматических пунктов весового и габаритного контрол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не менее                 11 многофункциональных комплексов фиксации нарушений ПДД, мониторинга транспортных потоков и классификации транспортных средств;</w:t>
            </w:r>
          </w:p>
          <w:p>
            <w:pPr>
              <w:pStyle w:val="ConsPlusNormal1"/>
              <w:spacing w:lineRule="auto" w:line="22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не менее                 6 стационарных постов весового и габаритного контроля;</w:t>
            </w:r>
          </w:p>
          <w:p>
            <w:pPr>
              <w:pStyle w:val="ConsPlusNormal1"/>
              <w:spacing w:lineRule="auto" w:line="22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 менее                      3 передвижных постов весового и габаритного контроля;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-ния дорожного фонда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5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7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субсидий юридическим лицам согласно условиям и срокам, предусмотренным концессионными соглашениями, заключенными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 21 июля 2005 года № 115-ФЗ </w:t>
            </w:r>
          </w:p>
          <w:p>
            <w:pPr>
              <w:pStyle w:val="ConsPlusNormal1"/>
              <w:spacing w:lineRule="auto" w:line="2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 концессионных соглашениях» в целях реализации инвестиционных проектов по созданию и эксплуатации элементов обустройств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автомобильных </w:t>
            </w:r>
          </w:p>
          <w:p>
            <w:pPr>
              <w:pStyle w:val="ConsPlusNormal1"/>
              <w:spacing w:lineRule="auto" w:line="22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орог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стемы комплексной безопасности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орожного движения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матизированного скоростного, весового и габаритного контроля транспортных средств на территории Рязан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739,6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0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397,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436,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7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-ния дорожного фон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5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7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Обеспечение безопасного участия детей в дорожном движении, 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20"/>
              <w:ind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обра-зование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обра-зование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7,7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распространение не менее                 7800 световозвращающих приспособлений в среде дошкольников и учащихся младших классов образовательных организаций;</w:t>
            </w:r>
          </w:p>
          <w:p>
            <w:pPr>
              <w:pStyle w:val="ConsPlusNormal1"/>
              <w:spacing w:lineRule="auto" w:line="220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6 областных и участие в 6 всероссийских конкурсах-фестивалях отрядов юных инспекторов движения</w:t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распространение световозвращающих приспособлений в среде дошкольников и учащихся младших классов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обра-зование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обра-зование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7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бластного и участие во всероссийском конкурсе-фестивале отрядов юных инспекторов движения «Безопасное колесо» по профилактике детского дорожно-транспортного травматизма и обучению безопасному участию в дорожном движении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обра-зование Рязанской области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обра-зование Рязанской области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иные цели государственным бюджетным образовательным организациям</w:t>
            </w:r>
          </w:p>
          <w:p>
            <w:pPr>
              <w:pStyle w:val="ConsPlusNormal1"/>
              <w:spacing w:lineRule="auto" w:line="22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-венные образова-тельные организ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3. Развитие системы организации движения транспортных средств и пешеходов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18,12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6,20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71,915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(реконструкция) не менее            51 светофорного объекта; строительство не менее            19 светофорных объ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не менее                   109 нерегулируем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ых переходов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18,12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6,20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71,915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ам муниципальных образований на модернизацию (реконструкцию) светофорных объектов на улично-дорожной сети населенных пунктов поселений и городских округ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01,26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8,26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01,26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8,26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 выполненные и не оплаченные работы в 2015 году</w:t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  <w:p>
            <w:pPr>
              <w:pStyle w:val="ConsPlusNormal1"/>
              <w:spacing w:lineRule="auto" w:line="22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8,26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8,26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ам муниципальных образований на оборудование светофорными объектами мест концентрации ДТП в местах пересечений и примыканий автомобильных доро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57,607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5,94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,6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57,607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5,94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,6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 выполненные и не оплаченные работы в 2015 год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5,94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5,94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нерегулируемых пешеходных переходов освещением, искусственными дорожными неровностями, светофорами Т.7, </w:t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ми светового оповещения, дорожными знаками </w:t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нутренним освещением и светодиодной индикацией,</w:t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-образными опорами, дорожной разметкой, в том числе с применением штучных форм и цветных дорожных покрытий,</w:t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озвращателя- ми и индикаторами, а также устройствами дополнительного освещения и другими элементами повышения безопасности дорожного движения*,</w:t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94,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2,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94,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2,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Рязанской области «ДД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564,826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64,826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564,826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64,826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ые рабо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  <w:p>
            <w:pPr>
              <w:pStyle w:val="ConsPlusNormal1"/>
              <w:spacing w:lineRule="auto" w:line="22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ам муниципальных образова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39,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2,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39,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2,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регионального проекта «Общесистемные меры развития дорожн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 (Рязанская область)»,</w:t>
            </w:r>
          </w:p>
          <w:p>
            <w:pPr>
              <w:pStyle w:val="ConsPlusNormal1"/>
              <w:spacing w:lineRule="auto" w:line="22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го на достижение результатов реализации</w:t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проек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бщесистемные меры развития дорожн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 2024 году установка стационарных камер фотовидеофиксации нарушений правил дорожного движения на автомобильных дорогах федерального, регионального или межмуниципального, местного значения до             242 шт. / 310%</w:t>
            </w:r>
          </w:p>
        </w:tc>
      </w:tr>
      <w:tr>
        <w:trPr>
          <w:trHeight w:val="10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националь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а «Безопасные и качественные автомобильные дорог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-ния  дорожного фонда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ru-RU" w:eastAsia="ru-RU"/>
              </w:rPr>
              <w:t xml:space="preserve">Реализация регионального проекта </w:t>
            </w:r>
            <w:r>
              <w:rPr>
                <w:color w:val="000000"/>
                <w:sz w:val="20"/>
                <w:lang w:val="ru-RU" w:eastAsia="ru-RU"/>
              </w:rPr>
              <w:t xml:space="preserve">«Безопасность дорожного 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движения Рязанской области»,</w:t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ного на достижение результатов реализации </w:t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проекта</w:t>
            </w:r>
          </w:p>
          <w:p>
            <w:pPr>
              <w:pStyle w:val="Normal"/>
              <w:autoSpaceDE w:val="false"/>
              <w:ind w:right="-10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Безопасность дорожного движения» </w:t>
            </w:r>
            <w:r>
              <w:rPr>
                <w:rFonts w:cs="Times New Roman" w:ascii="Times New Roman" w:hAnsi="Times New Roman"/>
              </w:rPr>
              <w:t>в рамках национального проекта «Безопасные и качественные автомобильные дорог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 2024 году сокращение количества погибших в дорожно-транспортных происшествиях                  на 100 тысяч населения        до 5,71 человек</w:t>
            </w:r>
          </w:p>
        </w:tc>
      </w:tr>
      <w:tr>
        <w:trPr>
          <w:trHeight w:val="2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-ния  дорожного фон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7465,615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423,30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665,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404,2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436,815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-ния  дорожного фонда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615,02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6,20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668,815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Планируемые объемы финансирования по объектам на 2016-2024 годы приведены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 № 2</w:t>
        </w:r>
      </w:hyperlink>
      <w:r>
        <w:rPr>
          <w:rFonts w:cs="Times New Roman" w:ascii="Times New Roman" w:hAnsi="Times New Roman"/>
          <w:sz w:val="24"/>
          <w:szCs w:val="24"/>
        </w:rPr>
        <w:t>, за исключением субсидий бюджетам муниципальных образований.».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1"/>
        <w:spacing w:lineRule="auto" w:line="22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средств по объектам, планируемым к оборудованию нерегулируемых пешеходных переходо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ием, искусственными дорожными неровностями, светофорами Т.7, системами светового оповещения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ыми знаками с внутренним освещением и светодиодной индикацией, Г-образными опорами, дорожно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ткой, в том числе с применением штучных форм и цветных дорожных покрытий, световозвращателям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индикаторами, а также устройствами дополнительного освещения и другими элементами повыш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дорожного движения на автомобильных дорогах общего пользования регионального ил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муниципального значения, по муниципальным районам Рязанской области в 2016-2024 годах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932"/>
        <w:gridCol w:w="955"/>
        <w:gridCol w:w="955"/>
        <w:gridCol w:w="955"/>
        <w:gridCol w:w="955"/>
        <w:gridCol w:w="955"/>
        <w:gridCol w:w="955"/>
        <w:gridCol w:w="955"/>
        <w:gridCol w:w="955"/>
        <w:gridCol w:w="955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spacing w:lineRule="auto" w:line="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932"/>
        <w:gridCol w:w="955"/>
        <w:gridCol w:w="955"/>
        <w:gridCol w:w="955"/>
        <w:gridCol w:w="955"/>
        <w:gridCol w:w="955"/>
        <w:gridCol w:w="955"/>
        <w:gridCol w:w="955"/>
        <w:gridCol w:w="955"/>
        <w:gridCol w:w="955"/>
      </w:tblGrid>
      <w:tr>
        <w:trPr>
          <w:tblHeader w:val="true"/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-Не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-Невский - Борисовка - Федцовка - Чернышов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Александро-Невском   районе  Рязанской област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 «Борисовская ООШ»         МБОУ «Александро-Невская С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автодороги «Рязань - Ряжск - Александро-Невский - Данков - Ефремов» - Боровок - Просечье - Спешнево - граница райо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Александро-Невском   районе  Ряза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Просеченская С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-Невский - Благие - Павловка - Дмитриев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Александро-Невском   районе  Рязанской области (Филиал «Благовская ООШ»          МБОУ «Студенковская С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автодороги                        М-6 «Каспий» - Ленино - Константинов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 Александро-Невском районе  Рязанской области (МБОУ «Ленинская С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Якимец - Нижний Якимец - Новотишевое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 Александро-Невском   районе  Рязан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«Нижнеякимецкая ООШ» МБОУ «Александро-Невская С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сква - Егорьевск -            Тума - Касимов (231+470 - 257+278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 Касимовском   районе  Ряза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МОУ «Гусевская С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автодороги «Москва - Егорьевск - Тума - Касимов» - Погост - Гиблицы - Лубяники - Чару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 Касимовском   районе  Ряза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ОУ «Гиблицкая С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имов - Новая Деревня - Елатьма - Савостьяново - Ардабьево - Дмитриев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 Касимовском   районе  Ряза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ОУ «Новодеревенская С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автодороги «Москва - Егорьевск - Тума - Касимов» подъезд: Сынту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 Касимовском   районе  Ряза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ОУ «Сынтульская С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латьма - Крюково - Которов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 Касимовском   районе  Ряза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ОУ «Елатомская С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имов - Новая Деревня - Елатьма - Савостьяново - Ардабьево - Дмитриев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 Касимовском районе  Ряза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митриевская ООШ филиал МОУ «Торбаевская С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пико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ума - Спирино - Бусаево - Голованов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 Клепиковском   районе  Ряза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илиал МОУ Тумская СОШ № 46 «Бусаевская начальная  школа - детский сад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сква - Егорьевск -            Тума - Касим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 Клепиковском районе  Ряза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158+300 - 231+470)               (МОУ Тумская СОШ № 46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блин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автодороги  «Рязань - Ряжск - Александро-Невский - Данков - Ефремов» - Ибердский - граница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Кораблинском  районе  Рязанской области (МОУ «Кипчаковская С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елецкие Выселки - поселок Октябрьский в Михайловском районе Рязанской области                               (МОУ Октябрьская СОШ № 2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луга - Тула -             Михайлов - Рязань» - центральное отделение совхоза «Заря» - Иванько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 Михайловском районе Ряза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(МОУ «Заревская С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автомобильной доро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автодороги                         М-6 «Каспий» - Грязное - Позд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ихайловском районе Ряза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ОУ «Чапаевская С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й пешеходный переход на 65+885 экспл. км автомобильной дороги «Рязань - Пронск - Скопин (29+900 - 80+000)» в р.п. Пронск Пронского района Рязанской области у ОГБОУ «Архангельская школа-интернат» элементами повышения безопасности дорожного движ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ь - Пронск - Скопин (29+900 - 80+000) в Пронском районе Рязанской области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БОУ «Архангельская школа-интернат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ь - Пронск - Скопин (29+900 - 80+000) в Пронском районе Рязанской обла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ОУ «Тырновская СОШ им. Л.А. Загоскина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но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й пешеходный переход на 7+420 экспл. км автомобильной дороги «Раменки - Кузьминское - Константиново»           в с. Кузьминское Рыбновского района Рязанской области   у МОУ «Кузьминская СОШ им. С.А. Есенина»  элементами повышения безопасности дорожного движ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68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заказч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6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регулируемый пешеходный переход на         11 экспл. км автомобильной дороги Рыбное (от автодороги М-5 «Урал») - Пальные -    Пионерский -  Большое Жоково - граница района в с. Алешня Рыбновского района Рязанской области у МБОУ «Алешинская ОШ» элементами повышения безопас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рожного движ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,9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й пешеходный переход на            19 экспл. км автомобильной дороги Рыбное (от автодороги М-5 «Урал») - Пальные - Пионерский - Большое Жоково - граница района в    с. Пальные Рыбновского района Рязанской области у МБОУ «Пальновская НШ» элементами повышения безопасности дорожного движ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заказч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й пешеходный переход на            46 экспл. км автомобильной дороги Рыбное (от автодороги М-5 «Урал») - Пальные -           Пионерский - Большое Жоково - граница района в с. Большое Жоково Рыбновского района Рязанской области у МБОУ «Больше-Жоковская ОШ» элементами повышения безопасности дорожного движ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заказч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регулируемый пешеходный переход  на          7 экспл. км автомобильной дороги      «Срезнево - Чурилково - Вакино - Федякино» в с. Чурилково Рыбновского района Рязанской области у МБОУ «Чурилковская СШ» элементами повышения безопасности дорожного движ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205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й пешеходный переход на        4 экспл. км автомобильной дороги от автодороги М-5 «Урал» подъезд: Батурино             в с. Батурино Рыбновского района Рязанской области у МБОУ «Батуринская СШ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8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ми повышения безопасности дорожного движ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заказч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ж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жск - Журавинка - Салтыки - Кузьмин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Ряжском  районе  Рязанской области (Филиал МОУ «Ряжская СШ № 2» «Журавинская ОШ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жск - Касимов - Нижний Новгород (5+060 - 24+360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Ряжском  районе  Рязанской обла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Филиал МОУ «Ряжская СШ № 4» «Новоеголдаевская 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Шереметьево - Дядьково - Вышгород - Наумово - Гавердово  в Рязанском районе Рязанской области («Дядьковская ОШ» - Филиал МБОУ «Льговская С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Шереметьево - Дядьково - Вышгород - Наумово - Гавердово  в Рязанском районе Рязанской области  (МБОУ «Льговская С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Шереметьево - Дядьково - Вышгород - Наумово - Гавердово в Рязанском районе Рязанской области («Кораблинская ОШ» - Филиал МБОУ «Льговская С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автодороги            «Спас- Клепики - Рязань»  подъезд: Поляны  в Рязанском районе Рязанской области             (МБОУ «Полянская С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автодороги            «Спас- Клепики - Рязань»  подъезд: Поляны  в Рязанском районе Рязанской области              (ОГБОУ  «Полянская школа-интернат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автодороги М-5 «Урал» подъезд: АОЗТ «Рязанское» - Хирино в Рязанском районе Рязанской области («Хиринская  начальная школа – детский сад» Филиал МБОУ  «Рязанская С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автодороги М-5 «Урал» подъезд: АОЗТ «Рязанское» - Хирино  в Рязанском районе Рязанской области (МБОУ  «Рязанская С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ко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пожок - Канино - Парышка - Кириллов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Сапожковском  районе  Рязан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МОУ «Канинская С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пожок - Сараи - Борец - Шацк с подъездом к станции Верда (2+900 - 22+400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Сапожковском  районе  Рязанской области    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МОУ Морозово-Борковская СШ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е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й пешеходный переход на автомобильной дороге «Сапожок - Сараи - Борец - Шацк с подъездом к станции Верда (22+400 - 80+000)» в р.п. Сараи Сараевского района Рязанской области на ул. Ленина, 134 у ОГБПОУ «Сараевский агротехнологический техникум» элементами повышения безопасности дорожного движ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заказч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пожок - Сараи - Борец - Шацк с подъездом к станции Верда (22+400 - 80+000) в Сараевском районе Рязанской области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Можарская средняя школа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аи - Кривское - Муравлянка - Ягодное - Алексеевка - Троицкое в Сараевском районе Рязанской области (Филиал МОУ «Сараевская СОШ» Кривская ООШ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аи - Кутловы Борки - граница района в Сараевском районе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 (МОУ «Сараевская С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со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й пешеходный переход на 11+900 экспл. км автомобильной дороги «Сасово - Восход - Кадом» в  с. Глядково Сасовского района Рязанской области у МКОУ «Глядковская СШ» элементами повышения безопасности дорожного движ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5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заказч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й пешеходный переход на 1+190 экспл. км автомобильной дороги         «от автодороги «Шацк - Касимов» - Любовниково - Каргашино - Мокрое - Чубарово - граница района» в с. Любовниково Сасовского района Рязанской обла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КОУ «Любовниковская СШ» элемента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безопасности дорожно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заказч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жило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ь - Ряжск - Александро-Невский - Данков - Ефремов       (27+490-68+490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тарожиловском районе Рязанской области  (Гребневский филиал МБОУ «Средняя школа «Рязанские сады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4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ь - Ряжск - Александро-Невский - Данков - Ефремов   (27+490-68+490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тарожиловском районе Рязанской области  (Чернобаевский филиал МБОУ «Средняя школа «Рязанские сады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кулово - Старожилово - Пронск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+000 - 9+100; 10+800 - 26+50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тарожиловском районе Рязанской области (ОГБПОУ «Старожиловский агротехнический техникум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кулово - Старожилово - Пронск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+000 - 9+100; 10+800 - 26+50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тарожиловском районе Рязанской области (МБОУ «Старожиловская С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кулово - Старожилово - Пронск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+000 - 9+100; 10+800 - 26+50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тарожиловском районе Рязанской области (МБДОУ Сохинский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ский сад «Светлячок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жилово -           Панинское - Мишенев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тарожиловском районе Рязанской области (МБОУ ДО               «Дом детского творчества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ло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жск - Касимов - Нижний Новгород в Ухоловском районе Рязанской области (Филиал МБОУ «Ухоловская СШ» Александровская НШ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холово - Дегтяные           Борки - граница района в Ухоловском районе Рязанской области (МБОУ Калининская СШ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нерегулируемого пешеходного перехода элементами повышения безопасности дорожного движения на  автомобильной доро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ьхи - Покровское - Лесничество в Ухоловском районе Рязанской области (Филиал МБОУ Покровская СШ «Ольховская ОШ»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чко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стенево -            Ункосово - Авангар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Чучковском районе Ряза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ОУ Ункосовская ООШ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ц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й пешеходный переход на 1+330 экспл. км автомобильной дороги «Польное Конобеево - Завидное - Кермись»          в  с. Лесное Конобеево Шацкого района Рязанской области у ОГБОУ «Лесно-Конобеевская школа-интернат» элементами повышения безопасности дорожного движ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9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заказч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нерегулируемого пешеходного перехода элементами повышения безопасности дорожного движения на  автомобильной дорог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амбов - Шацк (128+848 - 156+643) в Шацком районе Рязанской области (МДОУ  Казачинский детский сад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ский район</w:t>
            </w:r>
          </w:p>
        </w:tc>
      </w:tr>
      <w:tr>
        <w:trPr>
          <w:trHeight w:val="220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й пешеходный переход на 130+226 экспл. км автомобильной дороги «Ряжск - Касимов - Нижний Новгород» в           с. Инякино Шиловского района Рязанской области у ОГБПОУ «Шиловский агротехнологический техникум» элементами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безопасности дорожного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работ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еделенные сред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64,826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</w:tr>
      <w:tr>
        <w:trPr>
          <w:trHeight w:val="25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 дорожного фон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64,826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* Средства направляются на финансовое обеспечение работ по ремонту автомобильных дорог  общего пользования регионального или межмуниципального значения (нерегулируемых пешеходных переходов).».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25841  19.08.2019 11:35:29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Style13">
    <w:name w:val="Основной текст_"/>
    <w:qFormat/>
    <w:rPr>
      <w:sz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1620"/>
      <w:jc w:val="center"/>
    </w:pPr>
    <w:rPr>
      <w:rFonts w:ascii="Times New Roman" w:hAnsi="Times New Roman" w:cs="Times New Roman"/>
      <w:sz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A88DF9CDF9711A42CF24F843C0B1B02954352E72D46E8E8E17C79C2407o6s0M" TargetMode="External"/><Relationship Id="rId4" Type="http://schemas.openxmlformats.org/officeDocument/2006/relationships/hyperlink" Target="consultantplus://offline/ref=6C2FA7B16B297F26C0597988947F5973A7AD7D15F50140DD401ECCCB88A64B1942794B704B0B322099586F8555A14545CA0AC1F25E7DF6AF35760A03F7Q8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3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0:00Z</dcterms:created>
  <dc:creator>ДТ_2</dc:creator>
  <dc:description/>
  <cp:keywords/>
  <dc:language>en-US</dc:language>
  <cp:lastModifiedBy>Дягилева М.А.</cp:lastModifiedBy>
  <cp:lastPrinted>2019-06-18T10:16:00Z</cp:lastPrinted>
  <dcterms:modified xsi:type="dcterms:W3CDTF">2019-08-21T11:06:00Z</dcterms:modified>
  <cp:revision>172</cp:revision>
  <dc:subject/>
  <dc:title>Приложение</dc:title>
</cp:coreProperties>
</file>